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49"/>
        <w:gridCol w:w="4319"/>
        <w:gridCol w:w="1620"/>
      </w:tblGrid>
      <w:tr>
        <w:trPr>
          <w:trHeight w:val="405" w:hRule="atLeast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4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823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国发〔</w:t>
            </w:r>
            <w:r>
              <w:rPr>
                <w:rFonts w:eastAsia="方正小标宋简体" w:cs="Times New Roman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〕</w:t>
            </w:r>
            <w:r>
              <w:rPr>
                <w:rFonts w:eastAsia="方正小标宋简体" w:cs="Times New Roman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号文件决定取消的</w:t>
            </w:r>
            <w:r>
              <w:rPr>
                <w:rFonts w:eastAsia="方正小标宋简体" w:cs="Times New Roman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建设工程企业资质</w:t>
            </w:r>
          </w:p>
        </w:tc>
      </w:tr>
      <w:tr>
        <w:trPr>
          <w:trHeight w:val="435" w:hRule="atLeast"/>
        </w:trPr>
        <w:tc>
          <w:tcPr>
            <w:tcW w:w="823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方正黑体_GBK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勘察资质</w:t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勘察资质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3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业资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岩土工程勘察分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3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文地质勘察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3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测量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30" w:hRule="atLeast"/>
        </w:trPr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4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823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方正黑体_GBK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设计资质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设计资质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行业资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业资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行业（建筑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、丁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给水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排水工程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城镇燃气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热力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道路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行业（环境卫生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路行业（公路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水库枢纽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引调水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灌溉排涝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围垦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河道整治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城市防洪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行业（水土保持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力行业（送电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力行业（变电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农林行业（营造林工程）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项资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装饰工程设计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4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823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方正黑体_GBK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业企业资质</w:t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业企业资质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施工总承包资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路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铁路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港口与航道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水电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公用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力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矿山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冶金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油化工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通信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机电工程施工总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业承包资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地基基础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起重设备安装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桥梁工程专业承包资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隧道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钢结构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筑机电安装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古建筑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城市及道路照明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路路面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路路基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铁路电务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铁路电气化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港口与海岸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航道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通航建筑物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67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工金属结构制作与安装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水电机电安装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河湖整治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输变电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环保工程专业承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271" w:hRule="atLeast"/>
        </w:trPr>
        <w:tc>
          <w:tcPr>
            <w:tcW w:w="1545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4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823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方正黑体_GBK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监理企业资质</w:t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程监理企业资质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专业资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房屋建筑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政公用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6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路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甲、乙、丙级</w:t>
            </w:r>
          </w:p>
        </w:tc>
      </w:tr>
      <w:tr>
        <w:trPr>
          <w:trHeight w:val="67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利水电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甲、乙、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港口与航道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甲级、乙级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农林工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甲级、乙级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事务所资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事务所资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不分等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17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36:00Z</dcterms:created>
  <dc:creator>Administrator</dc:creator>
  <dc:description/>
  <dc:language>en-US</dc:language>
  <cp:lastModifiedBy>李坚</cp:lastModifiedBy>
  <cp:lastPrinted>2023-12-01T07:57:00Z</cp:lastPrinted>
  <dcterms:modified xsi:type="dcterms:W3CDTF">2023-11-30T17:15:28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